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unakeszi Város Polgármesterétől</w:t>
      </w:r>
      <w:r>
        <w:rPr>
          <w:b/>
          <w:sz w:val="24"/>
        </w:rPr>
        <w:tab/>
        <w:tab/>
        <w:tab/>
        <w:tab/>
        <w:t>" Sajtó tájékoztatható "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IREND  ELŐT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unakeszi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május 27.-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Jelentés a lejárt határidejű önkormányzati határozatok végrehaj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bbiakban előterjesztem elfogadásra a 2010. I. negyedévi, lejárt határidejű önkormányzati határozatok végrehajtásáról szóló jelenté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május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Kecskeméthy Géza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</w:t>
        <w:tab/>
        <w:t xml:space="preserve">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UNAKESZI VÁROS POLGÁRMESTERI HIVATA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ÜGYI OSZTÁLY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32"/>
          <w:szCs w:val="24"/>
        </w:rPr>
      </w:pPr>
      <w:r>
        <w:rPr>
          <w:rFonts w:cs="Times New Roman" w:ascii="Times New Roman" w:hAnsi="Times New Roman"/>
          <w:b w:val="false"/>
          <w:sz w:val="32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Jelentés</w:t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</w:tabs>
        <w:jc w:val="center"/>
        <w:rPr>
          <w:sz w:val="28"/>
        </w:rPr>
      </w:pPr>
      <w:r>
        <w:rPr>
          <w:sz w:val="28"/>
        </w:rPr>
        <w:t>a lejárt határidejű határozatok végrehajtásáról</w:t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</w:tabs>
        <w:jc w:val="center"/>
        <w:rPr/>
      </w:pPr>
      <w:r>
        <w:rPr>
          <w:sz w:val="24"/>
          <w:szCs w:val="24"/>
        </w:rPr>
        <w:t>2010.I. negyedév</w:t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Pénzügyi Osztályra vonatkozóan 2010. I. negyedévben lejáró testületi határozat nem volt.   </w:t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unakeszi, 2010. május 17. </w:t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right" w:pos="3960" w:leader="none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>Pállné Kovács Mária</w:t>
      </w:r>
    </w:p>
    <w:p>
      <w:pPr>
        <w:pStyle w:val="Normal"/>
        <w:tabs>
          <w:tab w:val="clear" w:pos="708"/>
          <w:tab w:val="center" w:pos="68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sztályvezető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nakeszi Város Polgármesteri Hivatalának</w:t>
        <w:tab/>
        <w:tab/>
        <w:tab/>
        <w:t xml:space="preserve">„A sajtó tájékoztatható!”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űszaki és Településüzemeltetési Osztályától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</w:rPr>
        <w:t>Jelentés a lejárt határidejű határozatok végrehajtásáró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13/2010. (I. 28.) számú önkormányzati  határozat:</w:t>
      </w:r>
    </w:p>
    <w:p>
      <w:pPr>
        <w:pStyle w:val="Normal"/>
        <w:rPr>
          <w:sz w:val="24"/>
        </w:rPr>
      </w:pPr>
      <w:r>
        <w:rPr>
          <w:sz w:val="24"/>
        </w:rPr>
        <w:t xml:space="preserve">A Képviselő-testület egyetért a Malomárok I. ütemet érintően a mellékelt tervalap szerinti településszerkezeti terv módosítással. </w:t>
      </w:r>
    </w:p>
    <w:p>
      <w:pPr>
        <w:pStyle w:val="Normal"/>
        <w:rPr>
          <w:sz w:val="24"/>
        </w:rPr>
      </w:pPr>
      <w:r>
        <w:rPr>
          <w:sz w:val="24"/>
        </w:rPr>
        <w:t>Az Állami Főépítész tájékoztatása megtörté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0/2010. (I. 28.) számú önkormányzati 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Képviselő-testülete a Dunakeszi helyi autóbusz közlekedés üzemeltetési költség-hozzájárulását 2010 évben br. 23.880.000 Ft. összegben határozza meg. Nem ért egyet a 373/7 sz.-ú és 373/9 sz.-ú járatok leállításával, azok további üzemeltetését szükségesnek tart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értesítés határidőre megtörté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0/2010. (II. 11.) számú önkormányzati  határozat:</w:t>
      </w:r>
    </w:p>
    <w:p>
      <w:pPr>
        <w:pStyle w:val="Normal"/>
        <w:jc w:val="both"/>
        <w:rPr/>
      </w:pPr>
      <w:r>
        <w:rPr>
          <w:sz w:val="24"/>
        </w:rPr>
        <w:t>Dunakeszi Város Önkormányzatának Képviselő-testülete a Dunakeszi, 2271 hrsz.-ú Csillag utca elnevezésű ingatlanon történő információs tábla elhelyezéséhez, illetve a benyújtott bejelentési tervdokumentáció alapján a bejelentési eljárásban hozott hatósági döntéshez tulajdonosi hozzájárulását 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ulajdonosi hozzájárulást a Polgármester Úr határidőben aláír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31/2010. (II. 11.) számú önkormányzati  határozat:</w:t>
      </w:r>
    </w:p>
    <w:p>
      <w:pPr>
        <w:pStyle w:val="Normal"/>
        <w:jc w:val="both"/>
        <w:rPr/>
      </w:pPr>
      <w:r>
        <w:rPr>
          <w:sz w:val="24"/>
          <w:szCs w:val="24"/>
        </w:rPr>
        <w:t>1./ Dunakeszi Város Önkormányzat Képviselő-testülete, mint Ajánlatkérő úgy dönt, hogy</w:t>
      </w:r>
      <w:r>
        <w:rPr>
          <w:iCs/>
          <w:sz w:val="24"/>
          <w:szCs w:val="24"/>
        </w:rPr>
        <w:t xml:space="preserve"> a Dunakeszi, belterületi földutak szilárd burkolattal történő ellátása közbeszerzési eljárás</w:t>
      </w:r>
      <w:r>
        <w:rPr>
          <w:sz w:val="24"/>
          <w:szCs w:val="24"/>
        </w:rPr>
        <w:t xml:space="preserve"> során ajánlatot tevő Penta Kft. ajánlatát érvényesnek, az ajánlattevőt alkalmasnak nyilván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összességében legelőnyösebb ajánlatot tevő Penta Kft.-t a közbeszerzési eljárás nyertesének hirdeti ki, a közbeszerzési eljárást eredményesnek nyilvánítja.</w:t>
      </w:r>
    </w:p>
    <w:p>
      <w:pPr>
        <w:pStyle w:val="Normal"/>
        <w:jc w:val="both"/>
        <w:rPr/>
      </w:pPr>
      <w:r>
        <w:rPr>
          <w:sz w:val="24"/>
          <w:szCs w:val="24"/>
        </w:rPr>
        <w:t>2./ Dunakeszi Város Önkormányzat Képviselő-testülete, mint Ajánlatkérő úgy dönt, hogy</w:t>
      </w:r>
      <w:r>
        <w:rPr>
          <w:iCs/>
          <w:sz w:val="24"/>
          <w:szCs w:val="24"/>
        </w:rPr>
        <w:t xml:space="preserve"> a Dunakeszi, belterületi földutak szilárd burkolattal történő ellátása közbeszerzési eljárás</w:t>
      </w:r>
      <w:r>
        <w:rPr>
          <w:sz w:val="24"/>
          <w:szCs w:val="24"/>
        </w:rPr>
        <w:t xml:space="preserve"> során ajánlatot tevő Scorpio-Trans Kft. ajánlatát érvényesnek, az ajánlattevőt alkalmasnak nyilván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z összességében második legelőnyösebb ajánlatot tevő Scorpio-Trans Kft.-t a közbeszerzési eljárás második helyezettjének hirdeti k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jánlattevők kiértesítése megtörtént, a nyertes ajánlattevővel a szerződést a Polgármester Úr megkötö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1/2010. (III. 04.) számú önkormányzati  határozat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a Képviselő-testülete, felhatalmazza a Szakorvosi Rendelőintézet vezetőjét, hogy a Dunakeszi, Fő út 75-81 sz. alatt lévő Szakorvosi Rendelőintézet jelenleg nem használt helyiségeinek hasznosítására vonatkozóan írjon ki pályázatot – kifejezetten egészségügyi célokra- és a pályázat nyertesével kössön bérleti szerződ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előintézet vezetőjének kiértesítése meg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0. május 17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Manhalder Zoltánn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osztályvezető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unakeszi Város Polgármesteri Hivat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ociális, Egészségügyi Osztály és Gyámhivat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 I V O N A 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2010. I. negyedévben lejárt határidejű határozatok végrehajtásáró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/2010.(I.07.) sz. önkormányzati határozat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/2010.(I.07.) sz. önkormányzati határoza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/2010.(I.07.) sz. önkormányzati határozat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/2010.(I.07.) sz. önkormányzati határozat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/2010.(I.07.) sz. önkormányzati határozat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rPr/>
      </w:pPr>
      <w:r>
        <w:rPr>
          <w:b/>
          <w:u w:val="single"/>
        </w:rPr>
        <w:t>6/2010.(I.07.) sz. önkormányzati határozat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7/2010.(I.07.) sz. önkormányzati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Napsugár Idősek Otthona, a Bölcsőde és Egészségügyi Alapellátási Szolgálat, valamint a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zociális Alapellátási Központ működési engedélyeztetési eljárása befejeződött. A Napsugár Idősek Otthona és a Szociális Alapellátási Központ vezetői pályáztatás folyamatban van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unakeszi, 2010-05-03                                                Kurfisné Pataki Beát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Oszt.vez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i Hivatal                                           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ézményirányítási é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gyongazdálkodási Osztál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stérségi Csopo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járt határidejű önkormányzati határozatokró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. I. negyedé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2/2010 (I.28.) számú önkormányzati határ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 Kistérség Többcélú Társulás 2009. évi munkájáról szóló beszámoló elfogadásra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3/2010. (I.28.) számú önkormányzati határ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 Kistérség Többcélú Társulása és Dunakeszi Város Önkormányzata között 2007. április 24.napján kötött haszonkölcsön szerződés módosításra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3/2010. (III.04.) számú önkormányzati határ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tározatban foglaltak folyamatban vannak. (Fót Város képviselőtestületének döntésére várunk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2010. május 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Lőrincz Andr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osztályvezető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Polgármesteri Hivatal Jogi és Szervezési Osztál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20010.I. negyedév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2/2010. (I.28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e hozzájárult, hogy a Jobbik dunakeszi szervezete a Kesző Népe című kiadványának fejlécén Dunakeszi Város címerét használja, a megállapodás aláír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4/2010. (I.2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tisztviselők jogállásáról szóló 1992. évi XXIII. törvény 49/F paragrafus (4) bekezdése alapján a cafetéria juttatás bevezetésre került a Polgármesteri Hivatalnál a képviselő-testület döntése alapjá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6/2010. (I.28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A Szent Imre Egyházközséggel a támogatási szerződés aláírásra került, a kért összeg átutalásra került a Szent Erzsébet óvoda javár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unakeszi Város Önkormányzata Képviselő-testületének 26/2010. (I.28.) számú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Mécses Kft közötti Kegyeleti közszolgáltatási szerződés módosítása 2010. február 01 napjával aláír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unakeszi Város Önkormányzata Képviselő-testületének 27/2010. (I.28.) számú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midor Kft. 2010. évre vonatkozó üzleti tervét a képviselő-testület jóváhagy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1/2010. (II.1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belterületi földutak szilárd burkolattal történő ellátása közbeszerzési eljárás során ajánlatot tevő nyertes előírásszerűen értesítve l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2/2010. (II.1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5073 hrsz. alatti sportpálya megvásárlásával kapcsolatban a MÁV Zrt tájékoztatása megtörtént, adásvételi szerződés kidolgozása jelenleg folyamatban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7/2010. (III.0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döntése alapján, Bartinai Péter részére „Dunakeszi Város Sport Díj” kitüntetés átadásra került 2010.március 15-ei ünnepség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38/2010. (III.04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Képviselő-testület döntése alapján, Csoma Attila részére „Dunakeszi Városi Közművelődési Díj” kitüntetés átadásra került 2010.március 15-ei ünnepség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9/2010. (III.0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döntése alapján, a Dunakeszi Kinizsi Utánpótlás Sportegyesület részére „Dunakeszi Városért” plakett átadásra került 2010.március 15-ei ünnepségen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0/2010. (III.0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döntése alapján, Ibrányi Márta részére „Dunakeszi Város Sport Díj” kitüntetés átadásra került 2010.március 15-ei ünnepségen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41/2010. (III.04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Képviselő-testület döntése alapján, Laczkovich Krisztina részére „Dunakeszi Város Pedagógiai Díja” kitüntetés átadásra került 2010.március 15-ei ünnepségen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2/2010. (III.0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döntése alapján, Molnár Sándorné részére „Dunakeszi Városért” kitüntetés átadásra került 2010.március 15-ei ünnepségen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4/2010. (III.0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döntése alapján, Szentesi Ádám részére „Dunakeszi Város Sport Díj” kitüntetés átadásra került 2010.március 15-ei ünnepségen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5/2010. (III.0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döntése alapján, Zsebeházi Gáborné részére „Dunakeszi Városi Egészségügyéért Dr. Bayer Emil Díj” kitüntetés átadásra került 2010.március 15-ei ünnepségen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50/2010. (III.04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vazatszámláló bizottsági tagok + póttagok megválasztásra kerül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0. május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  <w:sz w:val="24"/>
          <w:szCs w:val="24"/>
        </w:rPr>
        <w:tab/>
        <w:tab/>
        <w:t>Dr. Molnár Györg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osztály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9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0-05-18T10:09:00Z</dcterms:modified>
  <cp:revision>22</cp:revision>
  <dc:subject/>
  <dc:title>Dunakeszi Város Polgármesteri Hivatal</dc:title>
</cp:coreProperties>
</file>